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«ИНТЕЛЛЕКТУАЛЬНЫЙ РОМАН»</w:t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Термин «интеллектуальный роман» был впервые предложен Томасом Манном. В 1924 г., в год выхода в свет романа «Волшебная гора», писатель заметил в статье «Об учении Шпенглера», что «исторический и мировой перелом» 1914-1923 гг. с необычайной силой обострил в сознании современников потребность постижения эпохи, и это определенным образом преломилось в художественном творчестве. «Процесс этот, — писал Т. Манн, — стирает границы между наукой и искусством, вливает живую, пульсирующую кровь в отвлеченную мысль, одухотворяет пластический образ и создает тот тип книги, который... может быть назван «интеллектуальным романом». К «интеллектуальным романам» Т. Манн относил и работы Фр. Ницше. Именно «интеллектуальный роман» стал жанром, впервые реализовавшим одну из характерных новых особенностей реализма XX в.- обостренную потребность в интерпретации жизни, ее осмыслении, истолковании, превышавшую потребность в «рассказывании», воплощении жизни в художественных образах. В мировой литературе он представлен не только немцами — Т. Манном, Г. Гессе, А. Дёблином, но и австрийцами Р. Музилем и Г. Брохом, русским М. Булгаковым, чехом К. Чапеком, американцами У. Фолкнером и Т. Вулфом, и многими другими. Но у истоков его стоял Т. Манн. </w:t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икогда прежде и никогда потом (после второй мировой войны характерной тенденцией прозы стало обращение — с новыми возможностями и средствами — к отражению конкретности) литература не стремилась с такой настойчивостью найти для суда над современностью лежащие вне ее масштабы. Характерным явлением времени стала модификация исторического романа: прошлое становилось удобным плацдармом для прояснения социальных и политических пружин современности (Фейхтвангер). Настоящее пронизывалось светом другой действительности, не похожей и все же в чем-то похожей на первую. </w:t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Многослойность, многосоставность, присутствие в едином художественном целом далеко отстоящих друг от друга пластов действительности стало одним из самых распространенных принципов в построении романов XX в. Романисты членят действительность. Они делят ее на жизнь в долине и на Волшебной горе (Т. Манн), на море житейское и строгую уединенность республики Касталии (Г. Гессе). Вычленяют жизнь биологическую, инстинктивную и жизнь духа (немецкий «интеллектуальный роман»).. </w:t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ервая половина XX в. выдвинула особое понимание и функциональное употребление мифа. Миф перестал быть, как это обычно для литературы прошлого, условным одеянием современности. Как и многое другое, под пером писателей XX в. миф обрел исторические черты, был воспринят в своей самостоятельности и отдельности — как порождение далекой давности, освещающей повторяющиеся закономерности в общей жизни человечества. Обращение к мифу широко раздвигало временные границы произведения. Но помимо этого миф, заполнявший собой все пространство произведения («Иосиф и его братья» Т. Манна) или являвшийся в отдельных напоминаниях, а порою только в названии («Иов» австрийца И. Рота), давал возможность для бесконечной художественной игры, бесчисленных аналогий и параллелей, неожиданных «встреч», соответствий, бросающих свет на современность и ее объясняющих. </w:t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емецкий «интеллектуальный роман» можно было бы назвать философским, имея в виду его очевидную связь с традиционным для немецкой литературы, начиная с ее классики, философствованием в художественном творчестве. </w:t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 немецком «интеллектуальном романе», у трех крупнейших его представителей — Томаса Манна, Германа Гессе, Альфреда Дёблина, — заметно стремление исходить из законченной, замкнутой концепции мироздания, продуманной концепции космического устройства, к законам которого «подверстывается» человеческое существование. Это не означает, что немецкий «интеллектуальный роман» парил в заоблачных далях и не был связан со жгучими проблемами политической ситуации в Германии и мире. Напротив, названные выше авторы дали наиболее глубокую интерпретацию современности. И все-таки немецкий «интеллектуальный роман» стремился к всеохватывающей системности. (За пределами романа подобное намерение очевидно у Брехта, всегда стремившегося связать острейший социальный анализ с натурой человека, а в ранних стихах и с законами природы.) </w:t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оспринимая этот роман, согласно желанию его создателей, не как философию, а как искусство, важно осознать некоторые важнейшие законы его построения. </w:t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 ним относится прежде всего обязательное присутствие нескольких не сливающихся слоев действительности, и прежде всего сиюминутного существования человека и космоса. Если в американском «интеллектуальном романе», у Вулфа и Фолкнера, герои ощущали себя органической частью огромного пространства страны и вселенной, если в русской литературе общая жизнь людей традиционно несла возможность высшей в себе самой духовности, то немецкий «интеллектуальный роман» — многосоставное и сложное художественное целое. Романы Т. Манна или Г. Гессе интеллектуальны не только потому, что здесь много рассуждают и философствуют. Они «философичны» по самому своему построению — по обязательному наличию в них разных «этажей» бытия, постоянно соотносимых друг с другом, друг другом оцениваемых и измеряемых. Труд сопряжения этих слоев в единое целое составляет художественное напряжение этих романов</w:t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Если образ человека и стал менее разработанным в новом типе романа, то он стал более объемным, вместил в себя — прямо и непосредственное — более широкое содержание. Характер ли являет собой Леверкюн в «Докторе Фаустусе» Томаса Манна? Этот образ, показательный для XX в., являет собой в большей мере не характер (в нем есть намеренная романтическая неопределенность), но «мир», симптоматичные его черты. Автор вспоминал впоследствии о невозможности подробнее описать героя: препятствием этому была «какая-то невозможность, какая-то таинственная недозволенность». Образ человека стал конденсатором и вместилищем «обстоятельств» — некоторых их показательных свойств и симптомов. Душевная жизнь персонажей получила могучий внешний регулятор. Это не столько среда, сколько события мировой истории и общее состояние мира. </w:t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Большинство немецких «интеллектуальных романов» продолжили сложившийся на немецкой почве в XVIII в. жанр романа воспитания. Но воспитание понималось согласно традиции («Фауст» Гёте, «Генрих фон Офтердинген» Новалиса) не только как нравственное совершенствование. Герои не заняты обузданием своих страстей и буйных порывов, не задают себе уроков, не принимают программ, как это делал, например, герой «Детства», «Отрочества» и «Юности» у Толстого. Их облик вообще существенно не меняется, характер стабилен. Постепенно они освобождаются только от случайного и лишнего (так это было и с Вильгельмом Мейстером у Гёте, и с Иосифом у Т. Манна). Происходит лишь, как говорил Гёте о своем Фаусте, «неустанная до конца жизни деятельность, которая становится все выше и чище». Главный конфликт в романе, посвященном воспитанию человека, не внутренний (не толстовское: как примирить стремление к самосовершенствованию со стремлением к личному благополучию) — главная трудность в познании</w:t>
      </w:r>
    </w:p>
    <w:p>
      <w:pPr>
        <w:pStyle w:val="Normal"/>
        <w:ind w:left="720" w:right="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в этих романах, где жизнь личности поставлена в зависимости от законов истории, от вечных законов человеческой природы и космоса, человек все-таки объявляет себя ответственным, принимает на себя «всю тяжесть мира», когда Леверкюн, герой «Доктора Фаустуса» Т. Манна, признает перед собравшимися, подобно Раскольникову, свою вину, и о своей вине думает деблиновский Гамлет. Немецкому роману оказывается в конце концов недостаточно познания законов мироздания, времени и истории (что тоже, несомненно, было актом героическим). Задачей становится их преодоление. Следование законам осознается тогда как «удобство» (Новалис) и как предательство по отношению к духу и самому человеку. Однако в реальной художественной практике дальние сферы были подчинены в этих романах единому центру — проблемам существования современного мира и современного человека. </w:t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Томас Манн (1875-1955) может считаться создателем романа нового типа не потому, что он опередил других писателей: вышедший в 1924 г. роман «Волшебная гора» был не только одним из первых, но и самым определенным образцом новой интеллектуальной прозы. </w:t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До «Волшебной горы» писатель только искал новые способы отражения жизни. После «Будденброков» (1901), раннего шедевра, вобравшего опыт реализма ХIХ века, а отчасти и технику импрессионистического письма, после ряда не менее знаменательных новелл («Тристан», «Тонио Крегер») — он ставит себе новые задачи разве что в новелле «Смерть в Венеции» (1912) и в романе «Королевское высочество» (1909). Произошедшее после этого изменения его поэтики в самых общих чертах состояли в том, что суть и существо действительности, как они представали писателю, не растворялись больше без остатка в единичном и индивидуальном. Если история семьи Будденброков еще естественно отражала в себе конец целой эпохи и особым образом организованной ею жизни, то в дальнейшем — после мировой войны и периода революционных потрясений — во много раз усложнившееся существо современной жизни выражалось писателем иными способами. </w:t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Главным предметом его исследования было не то, что он описывал в своих новых романах. Нарисованная им вполне конкретно и осязаемо жизнь, хоть и увлекала читателя сама по себе, все же играла служебную роль, роль посредника между ней и не выражавшейся ею более сложной сутью действительности. Об этой-то сути и велась речь в романе. После выхода в свет «Волшебной горы» писатель опубликовал специальную статью, полемизируя с теми, кто, не успев освоить новые формы литературы, увидел в романе только сатиру на нравы в привилегированном высокогорном санатории для легочных больных. Содержание «Волшебной горы» не сводилось и к тем откровенным диспутам о важных общественных, политических тенденциях эпохи, которыми заняты десятки страниц этого романа. </w:t>
      </w:r>
    </w:p>
    <w:p>
      <w:pPr>
        <w:pStyle w:val="Normal"/>
        <w:ind w:left="720" w:right="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«Доктор Фаустус» (1947) — трагический роман, выросший из пережитого человечеством в годы фашизма и мировой войны, лишь внешне построен как последовательное хронологическое жизнеописание композитора Адриана Леверкюна. Хронист, друг Леверкюна Цейтблом, рассказывает сначала о его семье и увлечении отца Леверкюна Ионатана алхимией, различными странными и загадочными фокусами природы и вообще «размышлениями о стихиях». Затем разговор заходит о сохранившем средневековый облик родном городе Леверкюна Кайзерсашерне. Потом в строго хронологической последовательности — о годах учения Леверкюна композиции у Кречмара и их общих взглядах на музыку. Но чему бы ни посвящались эти и следующие главы «Доктора Фаустуса», речь, в сущности, идет не о выдвинутых на передний план предметах, а об отражении на разных плоскостях все тех же нескольких важных для автора тем. О том же самом толкует автор и когда в романе заходит разговор о природе музыки. Музыка в понимании Кречмара и в творчестве Леверкюна и архисистемна, и в то же время иррациональна. На примере истории музыки в ткань произведения вплетены идеи о кризисе европейского гуманизма, питавшего культуру со времен Возрождения. На примере Бетховена, самого звучания его произведений, переданного в слове (гл. VIII), в романе косвенно преподнесена широко усвоенная после работ Ницше концепция, согласно которой вслед за горделивым вознесением и отрывом самонадеянного «я» от природы, вслед за последовавшими за этим муками его невыносимой изолированности происходит возврат личности к мистическому, элементарному и инстинктивному, к иррациональным основам жизни. Этот последний этап совершается уже в современной музыке, в творчестве Леверкюна, одновременно и точнейше выверенного, и «пышущего жаром преисподней». Далеко за пределами этого творчества, в исторической жизни разгул инстинктов — в 1933 г., когда в Германий на двенадцать лет восторжествовало варварство. </w:t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оман, рассказывающий о трагической жизни Леворкюна, согласившегося, как Фауст из средневековых немецких народных книг, на сговор с чертом (не ради познания, а ради неограниченных возможностей в музыкальном творчестве), роман, повествующий о расплате не только гибелью, но и невозможностью для героя любить, «озвучен» контрапунктом многих мотивов и тем. Совокупность их звучания и создает одно из самых глубоких художественных отражений судеб Германии в первой половине XX в. </w:t>
      </w:r>
    </w:p>
    <w:p>
      <w:pPr>
        <w:pStyle w:val="Normal"/>
        <w:ind w:left="720" w:right="0" w:hanging="0"/>
        <w:rPr/>
      </w:pPr>
      <w:r>
        <w:rPr>
          <w:rFonts w:cs="Tahoma" w:ascii="Tahoma" w:hAnsi="Tahoma"/>
          <w:sz w:val="16"/>
          <w:szCs w:val="16"/>
        </w:rPr>
        <w:t>Огромное значение в произведениях Томаса Манна имеет идея «середины» — идея творческого посредничества человека как центра мироздания между сферой «духа» и сферой органического, инстинктивного, иррационального, нуждающихся во взаимном ограничении, но и в оплодотворении друг другом. Эта идея, как и контрастное видение жизни, всегда распадавшейся под пером писателя на противоположные начала: дух — жизнь, болезнь — здоровье, хаос — порядок и т.д.- не произвольная конструкция. Подобное же биполярное восприятие действительности характерно и для других представителей «интеллектуального романа» в Германии (у Г. Гессе это те же дух — жизнь, но и сиюминутность — вечность, молодость — старость), и для немецкой классики (Фауст и Мефистофель в трагедии Гёте). Через множество опосредований они отражают трагическую особенность немецкой истории — высочайшие взлеты культуры и «духа» веками не находили здесь реализации в практической общественной жизни. Как писал К. Маркс, «... немцы размышляли в политике о том, что другие народы делали»</w:t>
      </w:r>
      <w:r>
        <w:fldChar w:fldCharType="begin"/>
      </w:r>
      <w:r>
        <w:rPr>
          <w:rStyle w:val="InternetLink"/>
          <w:sz w:val="16"/>
          <w:szCs w:val="16"/>
          <w:rFonts w:cs="Tahoma" w:ascii="Tahoma" w:hAnsi="Tahoma"/>
        </w:rPr>
        <w:instrText xml:space="preserve"> HYPERLINK "../%D0%97%D0%B0%D1%80%D0%BB%D0%B8%D1%82%20%D1%8D%D0%BA%D0%B7%D0%B0%D0%BC%D0%B5%D0%BD//C:/Documents%20and%20Settings/%D0%9A%D0%B0%D1%82%D0%B5%D1%80%D0%B8%D0%BD%D0%B0/%D0%9C%D0%BE%D0%B8%20%D0%B4%D0%BE%D0%BA%D1%83%D0%BC%D0%B5%D0%BD%D1%82%D1%8B/%D0%B8%D0%BD%D1%82%D0%B5%D0%BB%D0%BB%D0%B5%D0%BA%D1%82%D1%83%D0%B0%D0%BB%D1%8C%D0%BD%D1%8B%D0%B9%20%D1%80%D0%BE%D0%BC%D0%B0%D0%BD.htm" \l "w1"</w:instrText>
      </w:r>
      <w:r>
        <w:rPr>
          <w:rStyle w:val="InternetLink"/>
          <w:sz w:val="16"/>
          <w:szCs w:val="16"/>
          <w:rFonts w:cs="Tahoma" w:ascii="Tahoma" w:hAnsi="Tahoma"/>
        </w:rPr>
        <w:fldChar w:fldCharType="separate"/>
      </w:r>
      <w:bookmarkStart w:id="0" w:name="ww1"/>
      <w:r>
        <w:rPr>
          <w:rStyle w:val="InternetLink"/>
          <w:rFonts w:cs="Tahoma" w:ascii="Tahoma" w:hAnsi="Tahoma"/>
          <w:sz w:val="16"/>
          <w:szCs w:val="16"/>
        </w:rPr>
        <w:t xml:space="preserve"> [1] </w:t>
      </w:r>
      <w:r>
        <w:rPr>
          <w:rStyle w:val="InternetLink"/>
          <w:sz w:val="16"/>
          <w:szCs w:val="16"/>
          <w:rFonts w:cs="Tahoma" w:ascii="Tahoma" w:hAnsi="Tahoma"/>
        </w:rPr>
        <w:fldChar w:fldCharType="end"/>
      </w:r>
      <w:bookmarkEnd w:id="0"/>
      <w:r>
        <w:rPr>
          <w:rFonts w:cs="Tahoma" w:ascii="Tahoma" w:hAnsi="Tahoma"/>
          <w:sz w:val="16"/>
          <w:szCs w:val="16"/>
        </w:rPr>
        <w:t xml:space="preserve">. Немецкий «интеллектуальный роман» XX в., к каким бы заоблачным высям он ни устремлялся, отзывался на одно из самых глубоких противоречий национальной действительности. Более того, он звал воссоздать целое, соединить воедино разошедшиеся ряды жизни. </w:t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И все же творчество писателя не отличалось ни простотой решений, ни поверхностным оптимизмом. Если «Волшебную гору», а тем более «Иосифа и его братьев» еще есть основания считать воспитательными романами, так как их герои еще видят перед собой возможность познания или плодотворной практической деятельности, то в «Докторе Фаустусе» воспитывать некого. Это действительно «роман конца», как называл его сам автор, роман, в котором различные темы доведены до своего предела: гибель Леверкюна, гибель Германии. Образ обрыва, взрыва, предела объединяет в единое созвучие разные мотивы произведения: опасный предел, к которому пришло искусство; последняя черта, к которой подошло человечество. </w:t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Из лекций Микеладзе: прежний роман шел от жизни, а инт. – от мысли. Не описать, а истолковать жизнь – вот цель. В образе Леверкюна заключен целый мир. </w:t>
      </w:r>
    </w:p>
    <w:p>
      <w:pPr>
        <w:pStyle w:val="Normal"/>
        <w:ind w:left="72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Тема доктора Фауста осмысливал также МАрлоу(первый). А Манн создавал свой роман с 1943 по 1947.  задачей Манна было написать роман своей эпохи под видом жизни грешного музыканта. Сложная временная структура (время автора и время рассказчика). Судьба Леверкюна отождествляется с судьбой Германии. 10 лет безумия Леверкюна  - это аналогия с нацизмом. Мотив прелюдной исповеди отсылает к средневековой легенде о Фаусте.  </w:t>
      </w:r>
    </w:p>
    <w:p>
      <w:pPr>
        <w:pStyle w:val="Style17"/>
        <w:spacing w:before="0" w:after="12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7"/>
        <w:spacing w:before="0" w:after="12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7"/>
        <w:spacing w:before="0" w:after="12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6:17:44Z</dcterms:created>
  <dc:creator/>
  <dc:description/>
  <dc:language>en-US</dc:language>
  <cp:lastModifiedBy/>
  <cp:revision>0</cp:revision>
  <dc:subject/>
  <dc:title/>
</cp:coreProperties>
</file>